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35"/>
        <w:gridCol w:w="1674"/>
        <w:gridCol w:w="1199"/>
        <w:gridCol w:w="2993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MK Ida-Harjumaa regioon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7.2025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 3-1.21/2024/148 palun kooskõlastust 31.07.2025 Tallinna Orienteerumisneljapäevaku korraldamiseks Anija vallas Pillapalu külas Kulli järve ääres. Orienteerumiseks kasutatav maa-ala on lisas 1 toodud kaardil piiratud punase joonega. Autod pargime Pikajärve tee ääres nii nagu näidatud joonisel 2.</w:t>
      </w:r>
    </w:p>
    <w:p>
      <w:pPr>
        <w:pStyle w:val="Normal"/>
        <w:ind w:left="1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kuni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japäevakuks on olemas Keskkonnaameti kooskõlastus. Orienteerumisneljapäevaku korraldamiseks hangime kooskõlastuse ka Anija valla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31.07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15380" cy="556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556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Lisa 2: </w:t>
      </w:r>
      <w:r>
        <w:rPr/>
        <w:t xml:space="preserve"> 31.07 Neljapäevaku parkimisskeem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27575" cy="708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7-15T14:47:00Z</dcterms:modified>
  <cp:revision>53</cp:revision>
  <dc:subject/>
  <dc:title>Taotleja:</dc:title>
</cp:coreProperties>
</file>